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azu </w:t>
      </w:r>
      <w:r>
        <w:rPr/>
        <w:t>は手軽に使えることを第一に目指した日本語全文検索</w:t>
      </w:r>
    </w:p>
    <w:p>
      <w:pPr>
        <w:pStyle w:val="Normal"/>
        <w:rPr/>
      </w:pPr>
      <w:r>
        <w:rPr/>
        <w:t>システムです。このファイルはテスト用です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ＭＳ 明朝" w:cs="Century"/>
      <w:color w:val="auto"/>
      <w:sz w:val="20"/>
      <w:szCs w:val="20"/>
      <w:lang w:val="en-US" w:eastAsia="zh-CN" w:bidi="hi-IN"/>
    </w:rPr>
  </w:style>
  <w:style w:type="character" w:styleId="ItHg">
    <w:name w:val="’i—ŽƒtƒHƒ“ƒ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�W��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5T08:52:00Z</dcterms:created>
  <dc:creator>test@namazu.org</dc:creator>
  <dc:description/>
  <cp:keywords>namazu test word6</cp:keywords>
  <dc:language>en-US</dc:language>
  <cp:lastModifiedBy>�Z�F�ыƊ������</cp:lastModifiedBy>
  <dcterms:modified xsi:type="dcterms:W3CDTF">2000-02-15T09:17:00Z</dcterms:modified>
  <cp:revision>3</cp:revision>
  <dc:subject>Namazu �� Word6 �e�X�g�p�t�@�C��</dc:subject>
  <dc:title>Namazu �̃e�X�g</dc:title>
</cp:coreProperties>
</file>