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560103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792138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