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9031600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8510271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1986656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440153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