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7465627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1191260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6538178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4148146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