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272396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981685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