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8584445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8879614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0324349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640117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