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90083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65508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7975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768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