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40232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4023256"/>
      <w:bookmarkStart w:id="1" w:name="__Fieldmark__0_8540232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