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543545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006106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367058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