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678517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07405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01033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64408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98091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690257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336257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93773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31123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95099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36976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