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95892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35217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