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1409654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14096540"/>
      <w:bookmarkStart w:id="1" w:name="__Fieldmark__0_371409654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